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00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4</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PALESTRA IN VIA MONTEGRAPPA IN FINALE EMILIA, DI PROPRIETA' DEL COMUNE DI FINALE EMILIA REP. 735.</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center"/>
        <w:rPr/>
      </w:pPr>
      <w:r>
        <w:rPr/>
      </w:r>
    </w:p>
    <w:p>
      <w:pPr>
        <w:pStyle w:val="Normal"/>
        <w:ind w:firstLine="708"/>
        <w:jc w:val="both"/>
        <w:rPr/>
      </w:pPr>
      <w:r>
        <w:rPr/>
        <w:t>Premesso:</w:t>
      </w:r>
    </w:p>
    <w:p>
      <w:pPr>
        <w:pStyle w:val="Normal"/>
        <w:jc w:val="both"/>
        <w:rPr/>
      </w:pPr>
      <w:r>
        <w:rPr/>
        <w:t xml:space="preserve">- che la Provincia di Modena, con contratto Rep. 735 del 31.10.1994 in esecuzione della Deliberazione di Consiglio n. 692 del 31.05.1994 ha assunto in locazione dal Comune di Finale Emilia una palestra posta in Via Montegrappa a Finale Emilia; </w:t>
      </w:r>
    </w:p>
    <w:p>
      <w:pPr>
        <w:pStyle w:val="Normal"/>
        <w:jc w:val="both"/>
        <w:rPr/>
      </w:pPr>
      <w:r>
        <w:rPr/>
        <w:t>- che il contratto decorre dal 01.09.1993 al 31.08.1999 ed è previsto che il canone venga aggiornato annualmente nella misura del 75% dell’aumento dei prezzi al consumo accertato dall’Istat, secondo quanto disposto dalla Legge 05.04.1985 n. 118;</w:t>
      </w:r>
    </w:p>
    <w:p>
      <w:pPr>
        <w:pStyle w:val="Normal"/>
        <w:jc w:val="both"/>
        <w:rPr/>
      </w:pPr>
      <w:r>
        <w:rPr/>
        <w:tab/>
        <w:t>dato atto che la percentuale di incremento per il periodo Agosto 1997 Agosto 1998 è pari al 1,9% per cui il canone attualmente in vigore di L. 15.730.650 più IVA del 20% deve essere aumentato del 1,425%;</w:t>
      </w:r>
    </w:p>
    <w:p>
      <w:pPr>
        <w:pStyle w:val="Normal"/>
        <w:jc w:val="both"/>
        <w:rPr/>
      </w:pPr>
      <w:r>
        <w:rPr/>
        <w:tab/>
        <w:t>dato atto che la somma è prevista nel PEG dell’anno 1998 al progetto 108, sottoprogetto 279, azione 589;</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ggiornare il canone di cui al contratto Rep. 735 relativo alla palestra posta in Via Montegrappa a Finale Emilia, in affitto dal Comune di Finale Emilia, nella misura del 1,425%, elevandolo da L. 15.730.650 più L. 3.146.130 IVA al 20% a L. 15.954.810 più L. 3.190.960 IVA al 20% annue per il periodo dall’01.09.98 al 31.08.99;</w:t>
      </w:r>
    </w:p>
    <w:p>
      <w:pPr>
        <w:pStyle w:val="Normal"/>
        <w:ind w:left="142" w:hanging="142"/>
        <w:jc w:val="both"/>
        <w:rPr/>
      </w:pPr>
      <w:r>
        <w:rPr/>
        <w:t>- di impegnare la maggiore spesa di L. 112.080 più L. 22.415 di IVA al 20% per un totale di L. 134.495 per il semestre 01.09.98 - 28.02..99 al progetto 108, sottoprogetto 279, azione 589 “Affitti palestra” del PEG 1998;</w:t>
      </w:r>
    </w:p>
    <w:p>
      <w:pPr>
        <w:pStyle w:val="Normal"/>
        <w:ind w:left="142" w:hanging="142"/>
        <w:jc w:val="both"/>
        <w:rPr/>
      </w:pPr>
      <w:r>
        <w:rPr/>
        <w:t>- di dare atto che il nuovo canone di L. 15.954.810 più IVA al 20% pari a L. 3.190.960 per un totale di L. 19.145.770 salvo aggiornamenti, dovrà essere previsto e impegnato alla corrispondente azione dei PEG futuri;</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6/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4</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dcterms:modified xsi:type="dcterms:W3CDTF">2003-11-05T09:35:00Z</dcterms:modified>
  <cp:revision>2</cp:revision>
  <dc:subject/>
  <dc:title>IOPIPOIO</dc:title>
</cp:coreProperties>
</file>