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8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7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ALESTRA I.T.C.G. BAGGI E PALESTRA DEL COMPLESSO VOLTA-FORMIGGINI. RENDICONTO UTILIZZO DA PARTE DEL COMUNE DI SASSUOLO STAGIONE SPORTIVA 1997/98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la Provincia è proprietaria a Sassuolo della palestra nell’edificio che ospita l’I.T.C.G. “BAGGI” e di una palestra annessa al complesso scolastico “VOLTA-FORMIGGINI”, le quali in orario extrascolastico vengono utilizzate dal Comune di Sassuolo per l’attività delle associazioni sportive locali;</w:t>
      </w:r>
    </w:p>
    <w:p>
      <w:pPr>
        <w:pStyle w:val="Normal"/>
        <w:jc w:val="both"/>
        <w:rPr/>
      </w:pPr>
      <w:r>
        <w:rPr/>
        <w:t>- che la Provincia, con lettera prot. n. 24642 del 20/06/1997 ha comunicato al Comune che la tariffa oraria, con esclusione delle spese di custodia e pulizia è di L. 25.390 e di L. 12.700 più IVA, rispettivamente per le superfici superiori a mq. 700 ed inferiori a mq. 700, da pagarsi al termine dell’anno scolastico 1997/98 sulla base delle ore di uso effettivo;</w:t>
      </w:r>
    </w:p>
    <w:p>
      <w:pPr>
        <w:pStyle w:val="Normal"/>
        <w:ind w:firstLine="708"/>
        <w:jc w:val="both"/>
        <w:rPr/>
      </w:pPr>
      <w:r>
        <w:rPr/>
        <w:t>viste le comunicazioni del Comune di Sassuolo in base alle quali la palestra provinciale nell’edificio che ospita l’I.T.C.G. “BAGGI” è stata utilizzata dalle società sportive nel periodo settembre 1997 - maggio 1998 per complessive ore n. 1083 al costo orario di L. 12.700 per la somma di L. 13.754.100 più L. 2.750.820 di I.V.A. al 20% per un totale di L. 16.504.920 e la palestra provinciale annessa al complesso scolastico “VOLTA-FORMIGGINI” è stata utilizzata dalle società sportive nel periodo settembre 1997 - maggio 1998 per complessive ore n. 784,75 al costo orario di L. 25.390 per la somma di L. 19.924.803 più L. 3.984.960 di I.V.A. al 20% per un totale di L. 23.909.763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riscuotere dal Comune di Sassuolo la somma di L. 13.754.100 più L. 2.750.820 di I.V.A. al 20% per un totale di L. 16.504.920 quale corrispettivo di n. 1083 ore di utilizzo della palestra nell’edificio che ospita l’I.T.C.G. “BAGGI” e la somma di L. 19.924.803 più L. 3.984.960 di I.V.A. al 20% per un totale di L. 23.909.763 quale corrispettivo di n. 784,75 ore di utilizzo della palestra annessa al complesso “VOLTA-FORMIGGINI” da parte delle Società Sportive durante l’anno scolastico 1997/98;</w:t>
      </w:r>
    </w:p>
    <w:p>
      <w:pPr>
        <w:pStyle w:val="Normal"/>
        <w:ind w:left="142" w:hanging="142"/>
        <w:jc w:val="both"/>
        <w:rPr/>
      </w:pPr>
      <w:r>
        <w:rPr/>
        <w:t>- di accertare ed introitare la somma di L. 33.678.903 più L. 6.735.780 di IVA per un totale di Lire 40.414.683 all’azione 660 “Fitti reali di terreni e fabbricati” del PEG 1998;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/>
        <w:t>- di trasmettere la presente determinazione al Servizio Ragioneria per gli adempimenti di competenza, dandosi atto che la stessa diviene esecutiva con l’apposizione del visto di regolarità contabile attestante la copertura finanzia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2/10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5:00Z</dcterms:created>
  <dc:creator>Provincia di Mo</dc:creator>
  <dc:description/>
  <dc:language>en-US</dc:language>
  <cp:lastModifiedBy>utente_ads</cp:lastModifiedBy>
  <cp:lastPrinted>1998-09-28T14:43:00Z</cp:lastPrinted>
  <dcterms:modified xsi:type="dcterms:W3CDTF">2003-11-05T09:35:00Z</dcterms:modified>
  <cp:revision>2</cp:revision>
  <dc:subject/>
  <dc:title>IOPIPOIO</dc:title>
</cp:coreProperties>
</file>