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1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UBBLICITA' VANNI DI CALANCA MAURIZIO E C. SNC. S.P. 3 GIARDINI. AUTORIZZAZIONE PER L'INSTALLAZIONE DI UN CARTELLO PUBBLICITARIO, BIFACCIALE, NON LUMINOSO SU PALO, PROG. KM. 21+550, LATO SINISTRO, IN COMUNE DI SERRAMAZZONI. RINNOVO PER IL PERIODO DAL 15.6.1999 AL 14.6.200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8:00Z</dcterms:modified>
  <cp:revision>2</cp:revision>
  <dc:subject/>
  <dc:title>IOPIPOIO</dc:title>
</cp:coreProperties>
</file>