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7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3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8.1 DI MIRANDOLA, DIRAMAZ. PER S.FELICE. NULLA-OSTA ART. 26 D.LGS. 285/92 PER L' ESECUZIONE DI UN TOMBAMENTO STRADALE CON FINALITA' PUBBLICHE DAL KM. 4+230 AL KM. 4+300, LATO SINISTRO, CENTRO ABITATO DI S.FELICE S/P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8:00Z</dcterms:modified>
  <cp:revision>2</cp:revision>
  <dc:subject/>
  <dc:title>IOPIPOIO</dc:title>
</cp:coreProperties>
</file>