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739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14</w:t>
            </w:r>
            <w:r>
              <w:rPr/>
              <w:t xml:space="preserve">  del  </w:t>
            </w:r>
            <w:r>
              <w:rPr>
                <w:lang w:val="en-US"/>
              </w:rPr>
              <w:t>31/07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AFFETTERIA MULINO SNC. S.P. 14 DI CASTELFRANCO. NULLA-OSTA ART. 23 D.LGS. 285/92 AL COMUNE DI NONANTOLA PER RILASCIO AUTORIZZAZIONE PER INSTALLAZIONE DI N. 2 INSEGNE PUBBLICITARIE, MONOFACCIALI E LUMINOSE, A MURO, ALLA PROG. KM. 5+730, LATO SINISTRO, NEL CENTRO ABITATO CAPOLUOGO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14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1/07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1:58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1:58:00Z</dcterms:modified>
  <cp:revision>2</cp:revision>
  <dc:subject/>
  <dc:title>IOPIPOIO</dc:title>
</cp:coreProperties>
</file>