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LEVIZZANI ENRIC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47415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615</w:t>
            </w:r>
            <w:r>
              <w:rPr/>
              <w:t xml:space="preserve">  del  </w:t>
            </w:r>
            <w:r>
              <w:rPr>
                <w:lang w:val="en-US"/>
              </w:rPr>
              <w:t>31/07/1999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SIG. CALZOLARI MARIO. S.P. 4 FONDOVALLE PANARO. NULLA-OSTA ART. 26 D.LGS. 285/92 AL COMUNE DI MARANO PER RILASCIO AUTORIZZAZIONE PER L' INSTALLAZIONE DI UN PONTEGGIO, IN AREA PRIVATA, ALL'INTERNO DELLE FASCE DI RISPETTO, AI SENSI ART. 21 D.LGS. 285/92 (OPERE, DEPOSITI E CANTIERI STRADALI). IL TESTO DELLA DECISIONE DIRIGENZIALE E' DEPOSITATO NELL' 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LEVIZZANI ENRIC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615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31/07/1999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9T11:58:00Z</dcterms:created>
  <dc:creator>AMM.NE PROVINCIALE MODENA</dc:creator>
  <dc:description/>
  <dc:language>en-US</dc:language>
  <cp:lastModifiedBy>utente_ads</cp:lastModifiedBy>
  <cp:lastPrinted>1998-03-11T13:37:00Z</cp:lastPrinted>
  <dcterms:modified xsi:type="dcterms:W3CDTF">2003-11-19T11:58:00Z</dcterms:modified>
  <cp:revision>2</cp:revision>
  <dc:subject/>
  <dc:title>IOPIPOIO</dc:title>
</cp:coreProperties>
</file>