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75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7</w:t>
            </w:r>
            <w:r>
              <w:rPr/>
              <w:t xml:space="preserve">  del  </w:t>
            </w:r>
            <w:r>
              <w:rPr>
                <w:lang w:val="en-US"/>
              </w:rPr>
              <w:t>0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9 IMPERIALE. ABBATTIMENTO DI 4 PIANTE (PLATANI) IN COMUNE DI S.FELICE S.P. FRAZIONE RIVARA, PER REALIZZAZIONE PARCHEGGIO E PERCORSO CICLABILE/PEDONALE DI COLLEGAMENTO CON IL CIMITER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9-08-03T09:26:00Z</cp:lastPrinted>
  <dcterms:modified xsi:type="dcterms:W3CDTF">2003-11-19T11:58:00Z</dcterms:modified>
  <cp:revision>2</cp:revision>
  <dc:subject/>
  <dc:title>IOPIPOIO</dc:title>
</cp:coreProperties>
</file>