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28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47</w:t>
            </w:r>
            <w:r>
              <w:rPr/>
              <w:t xml:space="preserve">  del  </w:t>
            </w:r>
            <w:r>
              <w:rPr>
                <w:lang w:val="en-US"/>
              </w:rPr>
              <w:t>04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BASSOLI PAOLO. S.P. 7 DELLE VALLI. AUTORIZZAZIONE ALLO SPOSTAMENTO DI N. 2 ACCESSI CARRABILI ESISTENTI, DALLA PROG. KM. 2+830 ALLA PROG. KM. 2+800, E DALLA PROG. KM. 2+860 ALLA PROG. KM. 2+875, LATO DESTRO, IN COMUNE DI CONCORDI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4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5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5:00Z</dcterms:modified>
  <cp:revision>2</cp:revision>
  <dc:subject/>
  <dc:title>IOPIPOIO</dc:title>
</cp:coreProperties>
</file>