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805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9</w:t>
            </w:r>
            <w:r>
              <w:rPr/>
              <w:t xml:space="preserve">  del  </w:t>
            </w:r>
            <w:r>
              <w:rPr>
                <w:lang w:val="en-US"/>
              </w:rPr>
              <w:t>04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GRARIO INTERPROVINCIALE BOLOGNA-MODENA. S.P. 1 SORBARESE, PROGR. KM. 13+700, LATO DESTRO, CENTRO ABITATO DI SOZZIGALLI. PRESA D'ATTO DI DINIEGO, DA PARTE DEL COMUNE DI SOLIERA, DELL'AUTORIZZAZIONE AL POSIZIONAMENTO DI UNA INSEGNA LUMINOSA BIFACCIALE. REVOCA NULLA OSTA PROT. 10430/7.2.2 A.D. 111 DEL 23.2.199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9-08-04T12:26:00Z</cp:lastPrinted>
  <dcterms:modified xsi:type="dcterms:W3CDTF">2003-11-19T11:58:00Z</dcterms:modified>
  <cp:revision>2</cp:revision>
  <dc:subject/>
  <dc:title>IOPIPOIO</dc:title>
</cp:coreProperties>
</file>