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05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0</w:t>
            </w:r>
            <w:r>
              <w:rPr/>
              <w:t xml:space="preserve">  del  </w:t>
            </w:r>
            <w:r>
              <w:rPr>
                <w:lang w:val="en-US"/>
              </w:rPr>
              <w:t>04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ESTOLA. S.P. 4 FONDOVALLE. AUTORIZZAZIONE PER L'INSTALLAZIONE TEMPORANEA DI UNO STRISCIONE PUBBLICITARIO BIFACCIALE, PROGR. KM. 26+080, IN COMUNE DI PAVULLO, PER IL PERIODO FINO AL 12.9.9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9-08-04T12:26:00Z</cp:lastPrinted>
  <dcterms:modified xsi:type="dcterms:W3CDTF">2003-11-19T11:58:00Z</dcterms:modified>
  <cp:revision>2</cp:revision>
  <dc:subject/>
  <dc:title>IOPIPOIO</dc:title>
</cp:coreProperties>
</file>