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33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49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TOLLARI ERNESTO. S.P. 32 DI FRASSINORO. NULLA-OSTA ART. 26 D.LGS. 285/92 AL COMUNE DI FRASSINORO PER RILASCIO AUTORIZZAZIONE PER OCCUPAZIONE TEMPORANEA CON MEZZO ADIBITO AL RIFORNIMENTO GPL, PROG. KM. 7+600, LATO DESTRO, IN CENTRO ABITATO DI TOLAR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4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