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936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750</w:t>
            </w:r>
            <w:r>
              <w:rPr/>
              <w:t xml:space="preserve">  del  </w:t>
            </w:r>
            <w:r>
              <w:rPr>
                <w:lang w:val="en-US"/>
              </w:rPr>
              <w:t>04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AT SPA. S.P. 15 DI MAGRETA. AUTORIZZAZIONE ALLA REALIZZAZIONE DI N. 2 ATTRAVERSAMENTI TRASVERSALI SOTTERRANEI CON CONDUTTURE USO ACQUEDOTTO, ALLE PROG. KM. 4+730 E KM. 4+760, IN COMUNE DI FORMIGINE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75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05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2:05:00Z</dcterms:modified>
  <cp:revision>2</cp:revision>
  <dc:subject/>
  <dc:title>IOPIPOIO</dc:title>
</cp:coreProperties>
</file>