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939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751</w:t>
            </w:r>
            <w:r>
              <w:rPr/>
              <w:t xml:space="preserve">  del  </w:t>
            </w:r>
            <w:r>
              <w:rPr>
                <w:lang w:val="en-US"/>
              </w:rPr>
              <w:t>04/10/1999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LEGGE 08.08.1991 N. 264. STUDIO DI CONSULENZA AUTOMOBILISTICA DENOMINATO "AGENZIA AUTOPRATICHE TERNELLI" CON SEDE IN SPILAMBERTO (MO), VIA ZANICHELLI N. 6/8. REVOCA AUTORIZZAZIONE PER CESSAZIONE DELL' ATTIVITA'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LEVIZZANI ENRIC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751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4/10/1999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12:05:00Z</dcterms:created>
  <dc:creator>AMM.NE PROVINCIALE MODENA</dc:creator>
  <dc:description/>
  <dc:language>en-US</dc:language>
  <cp:lastModifiedBy>utente_ads</cp:lastModifiedBy>
  <cp:lastPrinted>1998-03-11T13:37:00Z</cp:lastPrinted>
  <dcterms:modified xsi:type="dcterms:W3CDTF">2003-11-19T12:05:00Z</dcterms:modified>
  <cp:revision>2</cp:revision>
  <dc:subject/>
  <dc:title>IOPIPOIO</dc:title>
</cp:coreProperties>
</file>