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4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2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RI PINELLI EMER E PINELLI PATRIZIA. S.P. 15 DI MAGRETA. AUTORIZZAZIONE NEL MANTENIMENTO DI N. 1 ACCESSO CARRABILE ALLA PROG. KM. 4+050, LATO SINISTRO, IN COMUNE DI FORMIGINE. REVOCA DELLA CONCESSIONE PROT. 1614/65 RILASCIATA AL SIG. PINELLI DOMENIC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