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19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7</w:t>
            </w:r>
            <w:r>
              <w:rPr/>
              <w:t xml:space="preserve">  del  </w:t>
            </w:r>
            <w:r>
              <w:rPr>
                <w:lang w:val="en-US"/>
              </w:rPr>
              <w:t>11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1974 N. 298. ALBO PROVINCIALE AUTOTRASPORTATORI DI MERCI IN CONTO TERZI.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  <w:gridCol w:w="921"/>
      </w:tblGrid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90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napToGrid w:val="false"/>
              <w:spacing w:lineRule="exact" w:line="240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u w:val="single"/>
              </w:rPr>
              <w:t>Istanze di iscrizione in via provvisoria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41" w:leader="none"/>
                <w:tab w:val="left" w:pos="5034" w:leader="none"/>
              </w:tabs>
              <w:spacing w:lineRule="exact" w:line="240"/>
              <w:ind w:left="95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MELOTTI IV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41" w:leader="none"/>
                <w:tab w:val="left" w:pos="5034" w:leader="none"/>
              </w:tabs>
              <w:spacing w:lineRule="exact" w:line="240"/>
              <w:ind w:left="95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DASSA FAB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41" w:leader="none"/>
                <w:tab w:val="left" w:pos="5034" w:leader="none"/>
              </w:tabs>
              <w:spacing w:lineRule="exact" w:line="240"/>
              <w:ind w:left="95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GARUTI GIAN CARL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41" w:leader="none"/>
                <w:tab w:val="left" w:pos="5034" w:leader="none"/>
              </w:tabs>
              <w:spacing w:lineRule="exact" w:line="240"/>
              <w:ind w:left="95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RUGGIERO MAR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41" w:leader="none"/>
                <w:tab w:val="left" w:pos="5034" w:leader="none"/>
              </w:tabs>
              <w:spacing w:lineRule="exact" w:line="240"/>
              <w:ind w:left="95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FRANCHINI ANGEL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41" w:leader="none"/>
                <w:tab w:val="left" w:pos="5034" w:leader="none"/>
              </w:tabs>
              <w:spacing w:lineRule="exact" w:line="240"/>
              <w:ind w:left="95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BELLEI DAVI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41" w:leader="none"/>
                <w:tab w:val="left" w:pos="5034" w:leader="none"/>
              </w:tabs>
              <w:spacing w:lineRule="exact" w:line="240"/>
              <w:ind w:left="95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CHOUBANI HAS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41" w:leader="none"/>
                <w:tab w:val="left" w:pos="5034" w:leader="none"/>
              </w:tabs>
              <w:spacing w:lineRule="exact" w:line="240"/>
              <w:ind w:left="95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VANDINI SILV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41" w:leader="none"/>
                <w:tab w:val="left" w:pos="5034" w:leader="none"/>
              </w:tabs>
              <w:spacing w:lineRule="exact" w:line="240"/>
              <w:ind w:left="95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CARPIGIANI ROBER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41" w:leader="none"/>
                <w:tab w:val="left" w:pos="5034" w:leader="none"/>
              </w:tabs>
              <w:spacing w:lineRule="exact" w:line="240"/>
              <w:ind w:left="673" w:hanging="28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SPORTI ALFIERI SAS DI ALFIERI FERNANDO E C.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eastAsia="Arial" w:cs="Arial" w:ascii="Arial" w:hAnsi="Arial"/>
          <w:b/>
          <w:bCs/>
          <w:u w:val="single"/>
        </w:rPr>
        <w:t>Istanze di iscrizione in via definitiv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566" w:firstLine="8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DATO TOMMAS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NO’ ENR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L.P.E. CUCINE SR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.LLI NARDI DI NARDI PIETRO E 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LLENTANI FABI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VIOLI DANIELE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eastAsia="Arial" w:cs="Arial" w:ascii="Arial" w:hAnsi="Arial"/>
          <w:b/>
          <w:bCs/>
          <w:u w:val="single"/>
        </w:rPr>
        <w:t>Istanze di variazione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>1) PIRRONE GIUSEPPE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L     D I R I G E N T E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legge 6.6.1974 n. 298 e successive integrazioni e modificazion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o il D.P.R. 3.1.1976 n. 32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subdelega amministrativa in materia di tenuta dell'albo provinciale autotrasportatori di merci per conto terzi disposta dalla Regione Emilia Romagna con legge 10.5.1978 n. 14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ista la nota con la quale l'Ufficio Prov.le M.C.T.C. di Modena, Comitato Provinciale per l'Albo Nazionale, ha trasmesso, per l'istruttoria di competenza della Provincia, i fascicoli di iscrizione;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iamato quanto disposto, relativamente alle competenze dei Dirigenti, dall'art. 51 della legge 8.6.1990 n. 142 e dall'art. 52 dello Statuto dell'Ente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 E T E R M I N 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endo completato l'esame istruttorio ai sensi della legge 6.6.1974 n. 298, di trasmettere al Comitato Provinciale Albo Autotrasportatori in indirizzo i fascicoli intestati alle persone fisiche e giuridiche indicate in oggetto, completi del relativo atto dirigenziale conclusivo dell'istruttoria esperita.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9:00Z</dcterms:created>
  <dc:creator>AMM.NE PROVINCIALE MODENA</dc:creator>
  <dc:description/>
  <dc:language>en-US</dc:language>
  <cp:lastModifiedBy>utente_ads</cp:lastModifiedBy>
  <dcterms:modified xsi:type="dcterms:W3CDTF">2003-11-19T11:59:00Z</dcterms:modified>
  <cp:revision>2</cp:revision>
  <dc:subject/>
  <dc:title>IOPIPOIO</dc:title>
</cp:coreProperties>
</file>