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04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4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ISON SAS. S.P. 3 GIARDINI. NULLA-OSTA ART. 26 D.LGS. 285/92 AL COMUNE DI MARANELLO PER RILASCIO AUTORIZZAZIONE PER OCCUPAZIONE TEMPORANEA CON CANTIERE, ALLA PROG. KM. 10+800, LATO DESTRO, IN CENTRO ABITATO CAPOLUOGO, NEL PERIODO DAL 11.10.1999 AL 13.10.1999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6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6:00Z</dcterms:modified>
  <cp:revision>2</cp:revision>
  <dc:subject/>
  <dc:title>IOPIPOIO</dc:title>
</cp:coreProperties>
</file>