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EVIZZANI ENRIC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22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55</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RATTI DAVIDE RES. FINALE EMILIA VIA ZUFFI N.1/1. AUTORIZZAZIONE PER L'ATTIVITA' DI INSEGNANTE DI TEORIA E ISTRUTTORE DI GUIDA AUTOSCUOLA MO 0068 LA FINALESE DI FINALE EMILIA VIA PER MODENA N. 14 IN GESTIONE ALLA SOCIETA' LA FINALESE DI FINALE EMILIA VIA PER MODENA N. 14.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EVIZZANI ENRIC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755</w:t>
    </w:r>
    <w:r>
      <w:rPr>
        <w:sz w:val="20"/>
        <w:szCs w:val="20"/>
      </w:rPr>
      <w:t xml:space="preserve"> del </w:t>
    </w:r>
    <w:r>
      <w:rPr>
        <w:sz w:val="20"/>
        <w:szCs w:val="20"/>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2:06:00Z</dcterms:created>
  <dc:creator>AMM.NE PROVINCIALE MODENA</dc:creator>
  <dc:description/>
  <dc:language>en-US</dc:language>
  <cp:lastModifiedBy>utente_ads</cp:lastModifiedBy>
  <cp:lastPrinted>1998-03-11T13:37:00Z</cp:lastPrinted>
  <dcterms:modified xsi:type="dcterms:W3CDTF">2003-11-19T12:06:00Z</dcterms:modified>
  <cp:revision>2</cp:revision>
  <dc:subject/>
  <dc:title>IOPIPOIO</dc:title>
</cp:coreProperties>
</file>