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49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8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FERRARI GINO. S.P. 2.1 PANARIA BASSA DIRAMAZ. PER BOMPORTO. REVOCA AUTORIZZAZIONE PROT. N. 12819/81 PER L'APERTURA DI N. 2 ACCESSI CARRABILI ALLA EX PROGRESS. KM. 9+300, LATO DESTRO, COMUNE DI BOMPORTO, ATTUALMENTE UTILIZZATI COME INNESTI A PUBBLICO PARCHEGGI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6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6:00Z</dcterms:modified>
  <cp:revision>2</cp:revision>
  <dc:subject/>
  <dc:title>IOPIPOIO</dc:title>
</cp:coreProperties>
</file>