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EVIZZANI ENRIC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67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629</w:t>
            </w:r>
            <w:r>
              <w:rPr/>
              <w:t xml:space="preserve">  del  </w:t>
            </w:r>
            <w:r>
              <w:rPr>
                <w:lang w:val="en-US"/>
              </w:rPr>
              <w:t>13/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P. 16 DI CASTELNUOVO. META. PROVVEDIMENTO DI SOSPENSIONE DELLA CIRCOLAZIONE MEDIANTE DEVIAZIONE DI ITINERARIO A CAUSA DELLA CHIUSURA, IN UN SOLO SENSO DI MARCIA, DI UN TRATTO DELLA STRADA PROVINCIALE DAL KM. 14+500 AL KM. 14+600 PER ESECUZIONE LAVORI AUTORIZZATI CON PROT. 56461 DEL 23.10.98 DA PARTE DELLA DITTA EMILIANA SCAVI DI MODENA NEL PERIODO DAL 17.8.99 AL 18.8.99. IL TESTO DELLA DECISIONE DIRIGENZIALE E' DEPOSITATO NELL'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EVIZZANI ENRIC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629</w:t>
    </w:r>
    <w:r>
      <w:rPr>
        <w:sz w:val="20"/>
        <w:szCs w:val="20"/>
      </w:rPr>
      <w:t xml:space="preserve"> del </w:t>
    </w:r>
    <w:r>
      <w:rPr>
        <w:sz w:val="20"/>
        <w:szCs w:val="20"/>
        <w:lang w:val="en-US"/>
      </w:rPr>
      <w:t>13/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1:59:00Z</dcterms:created>
  <dc:creator>AMM.NE PROVINCIALE MODENA</dc:creator>
  <dc:description/>
  <dc:language>en-US</dc:language>
  <cp:lastModifiedBy>utente_ads</cp:lastModifiedBy>
  <cp:lastPrinted>1999-08-13T10:02:00Z</cp:lastPrinted>
  <dcterms:modified xsi:type="dcterms:W3CDTF">2003-11-19T11:59:00Z</dcterms:modified>
  <cp:revision>2</cp:revision>
  <dc:subject/>
  <dc:title>IOPIPOIO</dc:title>
</cp:coreProperties>
</file>