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5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9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POGGIOLI VITTORINO. S.P. 3 GIARDINI. NULLA-OSTA ART. 26 E PARERE ART. 18 D.LGS. 285/92 AL COMUNE DI SERRAMAZZONI PER RILASCIO AUTORIZZAZIONE PER COSTRUZIONE ACCESSO CARRABILE E RECINZIONE, ALLA PROG. KM. 19+780, LATO SINISTRO, NEL CENTRO ABITATO DI MONTAG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6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6:00Z</dcterms:modified>
  <cp:revision>2</cp:revision>
  <dc:subject/>
  <dc:title>IOPIPOIO</dc:title>
</cp:coreProperties>
</file>