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2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4</w:t>
            </w:r>
            <w:r>
              <w:rPr/>
              <w:t xml:space="preserve">  del  </w:t>
            </w:r>
            <w:r>
              <w:rPr>
                <w:lang w:val="en-US"/>
              </w:rPr>
              <w:t>1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6 DEL MALANDRONE. TIM CROSS. REGOLAMENTAZIONE DELLA CIRCOLAZIONE MEDIANTE DEVIAZIONI DI ITINERARIO A CAUSA DELLA CHIUSURA DI UN TRATTO DELLA STRADA PROVINCIALE DAL KM. 0+000 AL KM. 3+300 IN OCCASIONE DELLA GARA AUTOMOBILISTICA "5' RALLY DEL FRIGNANO" NEL GIORNO 29 AGOSTO 199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0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0:00Z</dcterms:modified>
  <cp:revision>2</cp:revision>
  <dc:subject/>
  <dc:title>IOPIPOIO</dc:title>
</cp:coreProperties>
</file>