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685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48</w:t>
            </w:r>
            <w:r>
              <w:rPr/>
              <w:t xml:space="preserve">  del  </w:t>
            </w:r>
            <w:r>
              <w:rPr>
                <w:lang w:val="en-US"/>
              </w:rPr>
              <w:t>03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.I.M.A.G.. S.P. 1 SORBARESE. AUTORIZZAZIONE PER L' ESECUZIONE DI UNO SCAVO AL KM. 10+596, PER SEZIONAMENTO ALLACCIAMENTO GAS M.P., LATO SINISTRO, IN COMUNE DI BOMPOR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4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6-03T10:19:00Z</cp:lastPrinted>
  <dcterms:modified xsi:type="dcterms:W3CDTF">2003-11-07T10:48:00Z</dcterms:modified>
  <cp:revision>2</cp:revision>
  <dc:subject/>
  <dc:title>IOPIPOIO</dc:title>
</cp:coreProperties>
</file>