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7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9</w:t>
            </w:r>
            <w:r>
              <w:rPr/>
              <w:t xml:space="preserve">  del  </w:t>
            </w:r>
            <w:r>
              <w:rPr>
                <w:lang w:val="en-US"/>
              </w:rPr>
              <w:t>24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1 VANDELLI. ENEL SPA. REVOCA CONCESSIONE PROT. 18797/7.2.2 DEL 6/5/98 RELATIVA A REALIZZAZIONE ATTRAVERSAMENTO TRASVERSALE SOTTERRANEO CON ELETTRODOTTO ALLA PROG. KM. 4+330 IN COMUNE DI MARANEL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4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4T12:54:00Z</cp:lastPrinted>
  <dcterms:modified xsi:type="dcterms:W3CDTF">2003-11-07T10:50:00Z</dcterms:modified>
  <cp:revision>2</cp:revision>
  <dc:subject/>
  <dc:title>IOPIPOIO</dc:title>
</cp:coreProperties>
</file>