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2326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02</w:t>
            </w:r>
            <w:r>
              <w:rPr/>
              <w:t xml:space="preserve">  del  </w:t>
            </w:r>
            <w:r>
              <w:rPr>
                <w:lang w:val="en-US"/>
              </w:rPr>
              <w:t>27/06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LEGGE 6.6.74 N.298. ALBO PROVINCIALE AUTOTRASPORTATORI DI MERCI IN CONTO TERZI. SEDUTA DEL GIORNO 1 LUGLIO 1998.          INVIO FASCICOL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INVIO FASCICOLI CON PARERE FAVOREVOL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0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244"/>
        <w:gridCol w:w="370"/>
      </w:tblGrid>
      <w:tr>
        <w:trPr/>
        <w:tc>
          <w:tcPr>
            <w:tcW w:w="6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345"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>In via provvisoria:</w:t>
            </w:r>
          </w:p>
          <w:p>
            <w:pPr>
              <w:pStyle w:val="Normal"/>
              <w:ind w:right="-1345"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0" w:right="-1345" w:hanging="0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MARINO NICOL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0" w:right="-1345" w:hanging="0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NICOLINI SILVI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0" w:right="-1345" w:hanging="0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COOP. FACCHINI VOLANTE, SASSUOLO SCAR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0" w:right="-1345" w:hanging="0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ZANETTI CORRAD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0" w:right="-1345" w:hanging="0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OREFICE ANTONI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0" w:right="-1345" w:hanging="0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FORGHIERI CLAUDIO E C. SN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0" w:right="-1345" w:hanging="0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MARRO ANTONI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0" w:right="-1345" w:hanging="0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BEVINI OM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0" w:right="-1345" w:hanging="0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MIOLATO GIANFRANC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0" w:right="-1345" w:hanging="0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CIRSONE FRANCESC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0" w:right="-1345" w:hanging="0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BORTOLOTTI GABRIE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0" w:right="-1345" w:hanging="0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LOGISTICA SERVICE SR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0" w:right="-1345" w:hanging="0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DIACCI PRONTO SPURGO SN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0" w:right="-1345" w:hanging="0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MACCHIONE FRANCESC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0" w:right="-1345" w:hanging="0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NALDI CLAUDI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0" w:right="-1345" w:hanging="0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TURRINI LUIGI</w:t>
            </w:r>
          </w:p>
          <w:p>
            <w:pPr>
              <w:pStyle w:val="Normal"/>
              <w:ind w:right="-134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34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34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In via definitiva:</w:t>
            </w:r>
          </w:p>
          <w:p>
            <w:pPr>
              <w:pStyle w:val="Normal"/>
              <w:ind w:right="-134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283" w:right="-1345" w:hanging="283"/>
              <w:rPr>
                <w:b/>
                <w:b/>
                <w:bCs/>
              </w:rPr>
            </w:pPr>
            <w:r>
              <w:rPr/>
              <w:t>FIORINI FRANC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283" w:right="-1345" w:hanging="283"/>
              <w:rPr>
                <w:b/>
                <w:b/>
                <w:bCs/>
              </w:rPr>
            </w:pPr>
            <w:r>
              <w:rPr/>
              <w:t>VENTURELLI ENZ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283" w:right="-1345" w:hanging="283"/>
              <w:rPr>
                <w:b/>
                <w:b/>
                <w:bCs/>
              </w:rPr>
            </w:pPr>
            <w:r>
              <w:rPr/>
              <w:t>PIRRONE GIUSEPP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283" w:right="-1345" w:hanging="283"/>
              <w:rPr>
                <w:b/>
                <w:b/>
                <w:bCs/>
              </w:rPr>
            </w:pPr>
            <w:r>
              <w:rPr/>
              <w:t>SCIRETTA FRANCESCO</w:t>
            </w:r>
          </w:p>
          <w:p>
            <w:pPr>
              <w:pStyle w:val="Normal"/>
              <w:numPr>
                <w:ilvl w:val="0"/>
                <w:numId w:val="0"/>
              </w:numPr>
              <w:ind w:right="-134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283" w:right="-1345" w:hanging="283"/>
              <w:rPr>
                <w:b/>
                <w:b/>
                <w:bCs/>
              </w:rPr>
            </w:pPr>
            <w:r>
              <w:rPr/>
              <w:t>DONATELLI LUC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283" w:right="-1345" w:hanging="283"/>
              <w:rPr>
                <w:b/>
                <w:b/>
                <w:bCs/>
              </w:rPr>
            </w:pPr>
            <w:r>
              <w:rPr/>
              <w:t>ARBIZZANI GABRIE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283" w:right="-1345" w:hanging="283"/>
              <w:rPr>
                <w:b/>
                <w:b/>
                <w:bCs/>
              </w:rPr>
            </w:pPr>
            <w:r>
              <w:rPr/>
              <w:t>BRANCALEONI LORENZ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0" w:right="-1345" w:hanging="0"/>
              <w:rPr>
                <w:b/>
                <w:b/>
                <w:bCs/>
              </w:rPr>
            </w:pPr>
            <w:r>
              <w:rPr/>
              <w:t>MARINO LORIS</w:t>
            </w:r>
          </w:p>
          <w:p>
            <w:pPr>
              <w:pStyle w:val="Normal"/>
              <w:ind w:left="283" w:right="-1345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34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right="-134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Variazioni:</w:t>
            </w:r>
          </w:p>
          <w:p>
            <w:pPr>
              <w:pStyle w:val="Normal"/>
              <w:ind w:right="-134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345" w:hanging="0"/>
              <w:rPr/>
            </w:pPr>
            <w:r>
              <w:rPr>
                <w:b/>
                <w:bCs/>
              </w:rPr>
              <w:t xml:space="preserve">1. </w:t>
            </w:r>
            <w:r>
              <w:rPr/>
              <w:t>S.D.A. SRL</w:t>
            </w:r>
          </w:p>
          <w:p>
            <w:pPr>
              <w:pStyle w:val="Normal"/>
              <w:ind w:right="-1345" w:hanging="0"/>
              <w:rPr/>
            </w:pPr>
            <w:r>
              <w:rPr/>
            </w:r>
          </w:p>
          <w:p>
            <w:pPr>
              <w:pStyle w:val="Normal"/>
              <w:ind w:right="-1345" w:hanging="0"/>
              <w:rPr/>
            </w:pPr>
            <w:r>
              <w:rPr>
                <w:u w:val="single"/>
              </w:rPr>
              <w:t>INVIO FASCICOLI CON PARERE NEGATIVO</w:t>
            </w:r>
            <w:r>
              <w:rPr/>
              <w:t>:</w:t>
            </w:r>
          </w:p>
          <w:p>
            <w:pPr>
              <w:pStyle w:val="Normal"/>
              <w:ind w:right="-134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283" w:right="-1345" w:hanging="283"/>
              <w:rPr/>
            </w:pPr>
            <w:r>
              <w:rPr/>
              <w:t>FURINI GIOVANN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0" w:right="-1345" w:hanging="0"/>
              <w:rPr/>
            </w:pPr>
            <w:r>
              <w:rPr/>
              <w:t>PIERALLI AGOSTINO</w:t>
            </w:r>
          </w:p>
          <w:p>
            <w:pPr>
              <w:pStyle w:val="Normal"/>
              <w:ind w:right="-134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624" w:leader="none"/>
                <w:tab w:val="left" w:pos="5317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I L     D I R I G E N T E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ta la legge 6.6.1974 n. 298 e successive integrazioni e modificazioni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to il D.P.R. 3.1.1976 n. 32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ta la subdelega amministrativa in materia di tenuta dell'albo provinciale autotrasportatori di merci per conto terzi disposta dalla Regione Emilia Romagna con legge 10.5.1978 n. 14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Vista la nota prot. n. 3746/ALBO del 28.04.98 assunta a prot. 24061/6.9 il 26.5.98 con la quale l'Ufficio Prov.le M.C.T.C. di Modena, Comitato Provinciale per l'Albo Nazionale, ha trasmesso, per l'istruttoria di competenza della Provincia, i fascicoli di iscrizione; 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iamato quanto disposto, relativamente alle competenze dei Dirigenti, dall'art. 51 della legge 8.6.1990 n. 142 e dall'art. 52 dello Statuto dell'Ente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 E T E R M I N A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vendo completato l'esame istruttorio ai sensi della legge 6.6.1974 n. 298, di trasmettere al Comitato Provinciale Albo Autotrasportatori in indirizzo i fascicoli intestati alle persone fisiche e giuridiche indicate in oggetto, completi del relativo atto dirigenziale conclusivo dell'istruttoria esperita. 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02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7/06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1:09:00Z</dcterms:created>
  <dc:creator>AMM.NE PROVINCIALE MODENA</dc:creator>
  <dc:description/>
  <dc:language>en-US</dc:language>
  <cp:lastModifiedBy>utente_ads</cp:lastModifiedBy>
  <dcterms:modified xsi:type="dcterms:W3CDTF">2003-12-05T11:09:00Z</dcterms:modified>
  <cp:revision>2</cp:revision>
  <dc:subject/>
  <dc:title>IOPIPOIO</dc:title>
</cp:coreProperties>
</file>