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71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89</w:t>
            </w:r>
            <w:r>
              <w:rPr/>
              <w:t xml:space="preserve">  del  </w:t>
            </w:r>
            <w:r>
              <w:rPr>
                <w:lang w:val="en-US"/>
              </w:rPr>
              <w:t>17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BENASSI RUGGERO. S.P. 1 SORBARESE. AUTORIZZAZIONE ALL' AMPLIAMENTO, CON RELATIVA MANUTENZIONE, DI UN ACCESSO CARRABILE ESISTENTE ALLA PROG. KM. 20+870, LATO DESTRO, IN COMUNE DI CARPI. IL TESTO DELLA DECISIONE DIRIGENZIALE E' DEPOSITATO NELL' APPOSITO REGISTRO PRESSO 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8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7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17T08:14:00Z</cp:lastPrinted>
  <dcterms:modified xsi:type="dcterms:W3CDTF">2003-11-07T10:58:00Z</dcterms:modified>
  <cp:revision>2</cp:revision>
  <dc:subject/>
  <dc:title>IOPIPOIO</dc:title>
</cp:coreProperties>
</file>