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800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90</w:t>
            </w:r>
            <w:r>
              <w:rPr/>
              <w:t xml:space="preserve">  del  </w:t>
            </w:r>
            <w:r>
              <w:rPr>
                <w:lang w:val="en-US"/>
              </w:rPr>
              <w:t>1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STRUZIONI SAN ROCCO SRL. S.P. 2 PANARIA BASSA. NULLA-OSTA ART. 26 D.LGS. 285/92 AL COMUNE DI BOMPORTO PER IL RILASCIO DELL' AUTORIZZAZIONE PER LO SPOSTAMENTO DI UN INNESTO A STRADA DI USO PUBBLICO, DALLA PROG. KM. 16+530 ALLA PROG. KM. 16+501. VARIAZIONE DELL' ATTO PROT. 11076/7.2.2 DEL 22.3.1997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9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18T09:14:00Z</cp:lastPrinted>
  <dcterms:modified xsi:type="dcterms:W3CDTF">2003-11-07T10:58:00Z</dcterms:modified>
  <cp:revision>2</cp:revision>
  <dc:subject/>
  <dc:title>IOPIPOIO</dc:title>
</cp:coreProperties>
</file>