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804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91</w:t>
            </w:r>
            <w:r>
              <w:rPr/>
              <w:t xml:space="preserve">  del  </w:t>
            </w:r>
            <w:r>
              <w:rPr>
                <w:lang w:val="en-US"/>
              </w:rPr>
              <w:t>1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OLLACCI FERNANDO. S.P. 4 FONDOVALLE. AUTORIZZAZIONE PER L' ESECUZIONE DI UN INNESTO A STRADA COMUNALE, ALLA PROG. KM. 38+045, LATO DESTRO, CON CONTEMPORANEA APERTURA DI ACCESSO PROVVISORIO DI CANTIERE NECESSARIO PER L' ESECUZIONE DELLE OPERE DA MANTENERE FINO AL TERMINE DEI LAVORI. REVOCA DELL' AUTORIZZAZIONE PROT. 5008/75, RELATIVA ALL' ACCESSO PREESISTENTE, EX PROG. KM. 36+800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9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18T10:06:00Z</cp:lastPrinted>
  <dcterms:modified xsi:type="dcterms:W3CDTF">2003-11-07T10:58:00Z</dcterms:modified>
  <cp:revision>2</cp:revision>
  <dc:subject/>
  <dc:title>IOPIPOIO</dc:title>
</cp:coreProperties>
</file>