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2327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03</w:t>
            </w:r>
            <w:r>
              <w:rPr/>
              <w:t xml:space="preserve">  del  </w:t>
            </w:r>
            <w:r>
              <w:rPr>
                <w:lang w:val="en-US"/>
              </w:rPr>
              <w:t>27/06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LEGGE 6.6.74 N. 298. ALBO PROVINCIALE  AUTOTRASPORTATORI DI MERCI IN CONTO TERZI. SEDUTA DEL GIORNO 1 LUGLIO 1998.   LEGGE 23.12.97 N. 454. INVIO FASCICOL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1440" w:hanging="1296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left="142" w:firstLine="2"/>
        <w:rPr/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  <w:b/>
          <w:bCs/>
          <w:u w:val="single"/>
        </w:rPr>
        <w:t>Invio fascicoli con parere favorevole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left="142" w:firstLine="2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left="14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in via provvisoria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ind w:left="14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708" w:hanging="566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COLICCHIO FRANCESC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708" w:hanging="566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GIANASI IVAN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708" w:hanging="566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ROVATTI CATI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708" w:hanging="566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RUSSO FILIPP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708" w:hanging="566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MARCI MARZI LORENZ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708" w:hanging="566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AZZOLINI LUC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708" w:hanging="566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ALLEGRETTA CRESCENZ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708" w:hanging="566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COPPOLA DANIEL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708" w:hanging="566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BERNARDI LUCIAN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708" w:hanging="566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ORLANDI ANTONI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425" w:hanging="283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COSTANTINI GUERINO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left="1440" w:hanging="1296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ind w:left="142" w:firstLine="2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</w:t>
      </w:r>
    </w:p>
    <w:p>
      <w:pPr>
        <w:pStyle w:val="Normal"/>
        <w:widowControl w:val="false"/>
        <w:ind w:left="142" w:firstLine="2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in via definitiva:</w:t>
      </w:r>
    </w:p>
    <w:p>
      <w:pPr>
        <w:pStyle w:val="Normal"/>
        <w:widowControl w:val="false"/>
        <w:ind w:left="142" w:firstLine="2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42" w:firstLine="2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RIGHI ANTONELL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42" w:firstLine="2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PALMIERI MARC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42" w:firstLine="2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BETTUZZI FABI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42" w:firstLine="2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PUVIANI LUCIAN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144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CORDA VALERIO</w:t>
      </w:r>
    </w:p>
    <w:p>
      <w:pPr>
        <w:pStyle w:val="Normal"/>
        <w:widowControl w:val="false"/>
        <w:ind w:left="142" w:firstLine="2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ind w:left="142" w:firstLine="2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ind w:left="142" w:firstLine="2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I L     D I R I G E N T E</w:t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ta  la legge 6.6.1974 n. 298 e successive integrazioni  e modificazioni;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to il D.P.R. 3.1.1976 n. 32;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ta  la  subdelega  amministrativa in  materia  di  tenuta dell'albo provinciale autotrasportatori di merci per conto  terzi disposta dalla Regione Emilia Romagna con legge 10.5.1978 n. 14;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ta la legge 23.12.1997 n. 454;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Vista  la nota prot. n. 4968/ALBO   del 08.06.98 assunta a prot. 28818/6.9 il 10-06-98 con la  quale l'Ufficio  Provinciale M.C.T.C. di Modena,  Comitato  Provinciale per  l'Albo  Nazionale  delle Persone Fisiche  e  Giuridiche  che esercitano  l'Autotrasporto di Cose per Conto di Terzi,  ha  trasmesso, per l'istruttoria di competenza della Provincia, i fascicoli di iscrizione; 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iamato  quanto disposto, relativamente  alle  competenze dei  Dirigenti,  dall'art.  51  della legge  8.6.1990  n.  142  e dall'art. 52 dello Statuto dell'Ente;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 E T E R M I N A</w:t>
      </w:r>
    </w:p>
    <w:p>
      <w:pPr>
        <w:pStyle w:val="Normal"/>
        <w:widowControl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vendo  completato  l'esame  istruttorio  ai  sensi  della  legge 6.6.1974  n.  298, di trasmettere al  Comitato  Provinciale  Albo Autotrasportatori in indirizzo i fascicoli intestati alle persone fisiche  e giuridiche indicate in oggetto, completi del  relativo atto dirigenziale conclusivo dell'istruttoria esperita. 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03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7/06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0:00Z</dcterms:created>
  <dc:creator>AMM.NE PROVINCIALE MODENA</dc:creator>
  <dc:description/>
  <dc:language>en-US</dc:language>
  <cp:lastModifiedBy>utente_ads</cp:lastModifiedBy>
  <cp:lastPrinted>1998-06-27T09:27:00Z</cp:lastPrinted>
  <dcterms:modified xsi:type="dcterms:W3CDTF">2003-11-07T10:50:00Z</dcterms:modified>
  <cp:revision>2</cp:revision>
  <dc:subject/>
  <dc:title>IOPIPOIO</dc:title>
</cp:coreProperties>
</file>