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TRASPORTI E CONCESSIONI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32347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404</w:t>
            </w:r>
            <w:r>
              <w:rPr/>
              <w:t xml:space="preserve">  del  </w:t>
            </w:r>
            <w:r>
              <w:rPr>
                <w:lang w:val="en-US"/>
              </w:rPr>
              <w:t>27/06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S.P. 4 DI MONCHIO. NULLA OSTA ART. 26 D.LGS. 285/92 AL COMUNE DI PALAGANO PER RILASCIO DI UNA AUTORIZZAZIONE AI SIG.RI MEDIANI WALTER E IACCHERI DANIELA RIGUARDANTE L' APERTURA DI DUE ACCESSI CARRABILI ALLE PROG. KM. 7+600 E 7+601, LATO DESTRO, E LA COSTRUZIONE DI UNA RECINZIONE DAL KM. 17+590 AL KM. 17+612, IN CENTRO ABITATO DI MONCHIO. IL TESTO DELLA DECISIONE DIRIGENZIALE E' DEPOSITATO NELL' APPOSITO REGISTRO PRESSO IL SERVIZIO TRASPORTI E CONCESSION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404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27/06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0:50:00Z</dcterms:created>
  <dc:creator>AMM.NE PROVINCIALE MODENA</dc:creator>
  <dc:description/>
  <dc:language>en-US</dc:language>
  <cp:lastModifiedBy>utente_ads</cp:lastModifiedBy>
  <cp:lastPrinted>1998-06-27T11:49:00Z</cp:lastPrinted>
  <dcterms:modified xsi:type="dcterms:W3CDTF">2003-11-07T10:50:00Z</dcterms:modified>
  <cp:revision>2</cp:revision>
  <dc:subject/>
  <dc:title>IOPIPOIO</dc:title>
</cp:coreProperties>
</file>