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2402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06</w:t>
            </w:r>
            <w:r>
              <w:rPr/>
              <w:t xml:space="preserve">  del  </w:t>
            </w:r>
            <w:r>
              <w:rPr>
                <w:lang w:val="en-US"/>
              </w:rPr>
              <w:t>29/06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9 IMPERIALE. NULLA OSTA ART. 26 D.LGS. 285/92 AL COMUNE DI S. FELICE PER RILASCIO DI UNA AUTORIZZAZIONE AI SIG.RI AURICCHIO SALVATORE, TORTONESI ROSSELLA, TORTONESI FERNANDO, RINALDI ANGIOLINA E PIANESANI ALCIDE, RIGUARDANTE L' APERTURA DI UN ACCESSO CARRABILE ALLA PROG. KM. 2+150, LATO DESTRO, E LA COSTRUZIONE DI UNA RECINZIONE DAL KM. 2+145 AL KM. 2+168, IN CENTRO ABITATO DI PAVIGNANE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06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9/06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0:00Z</dcterms:created>
  <dc:creator>AMM.NE PROVINCIALE MODENA</dc:creator>
  <dc:description/>
  <dc:language>en-US</dc:language>
  <cp:lastModifiedBy>utente_ads</cp:lastModifiedBy>
  <cp:lastPrinted>1998-06-29T09:52:00Z</cp:lastPrinted>
  <dcterms:modified xsi:type="dcterms:W3CDTF">2003-11-07T10:50:00Z</dcterms:modified>
  <cp:revision>2</cp:revision>
  <dc:subject/>
  <dc:title>IOPIPOIO</dc:title>
</cp:coreProperties>
</file>