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665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56</w:t>
            </w:r>
            <w:r>
              <w:rPr/>
              <w:t xml:space="preserve">  del  </w:t>
            </w:r>
            <w:r>
              <w:rPr>
                <w:lang w:val="en-US"/>
              </w:rPr>
              <w:t>16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CICLISTICA ARCI-AVIS S. CESARIO. GARA CICLISTICA " 2' GRAN PREMIO CITTA' DI S. CESARIO" DEL 30 AGOSTO 1998. TRASMISSIONE PARERE AI SENSI DELL' ART. 7 COMMA 3 DEL D.LGS. 285/9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5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6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7-16T08:54:00Z</cp:lastPrinted>
  <dcterms:modified xsi:type="dcterms:W3CDTF">2003-11-07T10:52:00Z</dcterms:modified>
  <cp:revision>2</cp:revision>
  <dc:subject/>
  <dc:title>IOPIPOIO</dc:title>
</cp:coreProperties>
</file>