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705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57</w:t>
            </w:r>
            <w:r>
              <w:rPr/>
              <w:t xml:space="preserve">  del  </w:t>
            </w:r>
            <w:r>
              <w:rPr>
                <w:lang w:val="en-US"/>
              </w:rPr>
              <w:t>17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7 DI CASTELVETRO. NULLA OSTA ART. 26 D.LGS. 285/92 AL COMUNE DI CASTELVETRO PER RILASCIO DI UNA AUTORIZZAZIONE AL SIG. FERRARINI LUCIANO, RIGUARDANTE L'APERTURA DI UN ACCESSO CARRABILE ALLA PROGR. KM. 7+092, LATO DESTRO, IN CENTRO ABITATO DI SETTECANI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5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7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2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07T10:52:00Z</dcterms:modified>
  <cp:revision>2</cp:revision>
  <dc:subject/>
  <dc:title>IOPIPOIO</dc:title>
</cp:coreProperties>
</file>