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735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59</w:t>
            </w:r>
            <w:r>
              <w:rPr/>
              <w:t xml:space="preserve">  del  </w:t>
            </w:r>
            <w:r>
              <w:rPr>
                <w:lang w:val="en-US"/>
              </w:rPr>
              <w:t>2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AUTOTRASPORTATORI DI MERCI IN CONTO TERZI. SEDUTA DEL GIORNO 29 LUGLIO 1998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18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Fascicoli con parere favorevol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in via provvisori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566" w:firstLine="85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FERNANDEZ ROBERTO ANTON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FRIGNANO STRADE SR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SALVARANI MIRC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GUALTIERI FAB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BENITO MARIO ALBER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PENTA TRASPORTI SN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FLAMMIA CARMINANTON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VERTRANS SR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MASTANTUONO CARMINE GIUSEPP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ADINI GISEL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ALLETTA COSIM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GNI MARC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RTARINI ALBER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IGNARRI PIERO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7371" w:leader="none"/>
        </w:tabs>
        <w:ind w:left="5332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in via definitiv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8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RINA CLAUDI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8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.I.F.A.  SNC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variazioni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5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.B.M. SN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5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TA SP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5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TAF SP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5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DLLOYD FASHION SERVICE SP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5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RECO SRL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a la legge 6.6.1974 n. 298 e successive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a la nota prot. n. 5650/Albo del 30.6.98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5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2:00Z</dcterms:modified>
  <cp:revision>2</cp:revision>
  <dc:subject/>
  <dc:title>IOPIPOIO</dc:title>
</cp:coreProperties>
</file>