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TRASPORTI E CONCESSIONI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48103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594</w:t>
            </w:r>
            <w:r>
              <w:rPr/>
              <w:t xml:space="preserve">  del  </w:t>
            </w:r>
            <w:r>
              <w:rPr>
                <w:lang w:val="en-US"/>
              </w:rPr>
              <w:t>18/09/1998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COMUNE DI MARANELLO. S.P. 41 VANDELLI. AUTORIZZAZIONE PER REALIZZAZIONE OCCUPAZIONE LONGITUDINALE SOTTERRANEA DALLA PROG. KM. 0+362 ALLA PROG. KM. 0+620, INTERESSANTE ANCHE IL CENTRO ABITATO DI TORRE MAINA. IL TESTO DELLA DECISIONE DIRIGENZIALE E' DEPOSITATO NELL' APPOSITO REGISTRO PRESSO IL SERVIZIO TRASPORTI E CONCESSIONI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594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18/09/1998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0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10:58:00Z</dcterms:created>
  <dc:creator>AMM.NE PROVINCIALE MODENA</dc:creator>
  <dc:description/>
  <dc:language>en-US</dc:language>
  <cp:lastModifiedBy>utente_ads</cp:lastModifiedBy>
  <cp:lastPrinted>1998-09-18T11:26:00Z</cp:lastPrinted>
  <dcterms:modified xsi:type="dcterms:W3CDTF">2003-11-07T10:58:00Z</dcterms:modified>
  <cp:revision>2</cp:revision>
  <dc:subject/>
  <dc:title>IOPIPOIO</dc:title>
</cp:coreProperties>
</file>