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892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97</w:t>
            </w:r>
            <w:r>
              <w:rPr/>
              <w:t xml:space="preserve">  del  </w:t>
            </w:r>
            <w:r>
              <w:rPr>
                <w:lang w:val="en-US"/>
              </w:rPr>
              <w:t>23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08.08.1991 N. 264. RILASCIO DI AUTORIZZAZIONE DEFINITIVA ALL' ESERCIZIO DELL' ATTIVITA' DI CONSULENZA PER LA CIRCOLAZIONE DEI MEZZI DI TRASPORTO A FAVORE DELL' AUTOMOBILE CLUB DI MODENA IN RELAZIONE AGLI UFFICI DELL' "ACISERVICE MODENA SRL"  PRESSO LO STUDIO DENOMINATO "AUTOMOBILE CLUB MODENA-ACISERVICE MODENA SRL" CON SEDE IN SASSUOLO (MO), VIA PIA N. 5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9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3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3T10:31:00Z</cp:lastPrinted>
  <dcterms:modified xsi:type="dcterms:W3CDTF">2003-11-07T10:58:00Z</dcterms:modified>
  <cp:revision>2</cp:revision>
  <dc:subject/>
  <dc:title>IOPIPOIO</dc:title>
</cp:coreProperties>
</file>