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897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00</w:t>
            </w:r>
            <w:r>
              <w:rPr/>
              <w:t xml:space="preserve">  del  </w:t>
            </w:r>
            <w:r>
              <w:rPr>
                <w:lang w:val="en-US"/>
              </w:rPr>
              <w:t>23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AG. ELIO LAGHI SRL. S.P. 8 DI MIRANDOLA. CONCESSIONE RIGUARDANTE L' INSTALLAZIONE DI UN DISTRIBUTORE DI CARBURANTE, CON APERTURA DI N. 2 ACCESSI CARRABILI ALLE PROG. KM. 15+048 E KM. 15+094, LATO SINISTRO, IN COMUNE DI MIRANDOL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0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3T11:41:00Z</cp:lastPrinted>
  <dcterms:modified xsi:type="dcterms:W3CDTF">2003-11-07T10:58:00Z</dcterms:modified>
  <cp:revision>2</cp:revision>
  <dc:subject/>
  <dc:title>IOPIPOIO</dc:title>
</cp:coreProperties>
</file>