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Prot. N° 4988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66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11.1.1996 N. 23. CENTRO SCOLASTICO COMPRENSORIALE DI FINALE EMILIA. COSTRUZIONE NUOVA SEDE DEL LICEO SCIENTIFICO MORANDI 2' LOTTO 2' STRALCIO A COMPLETAMENTO. AUTORIZZAZIONE AL SUBAPPALTO FORNITURA E POSA IN OPERA DEI SERRAMENTI ESTERNI IN ALLUMINI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Premesso:</w:t>
      </w:r>
    </w:p>
    <w:p>
      <w:pPr>
        <w:pStyle w:val="Normal"/>
        <w:ind w:firstLine="709"/>
        <w:jc w:val="both"/>
        <w:rPr/>
      </w:pPr>
      <w:r>
        <w:rPr/>
        <w:t>richiamata la  deliberazione di Giunta n.144 del 3.03.1998  con cui sono stati deliberati il progetto e le modalita’ di aggiudicazione dei lavori in oggetto;</w:t>
      </w:r>
    </w:p>
    <w:p>
      <w:pPr>
        <w:pStyle w:val="Normal"/>
        <w:ind w:firstLine="709"/>
        <w:jc w:val="both"/>
        <w:rPr/>
      </w:pPr>
      <w:r>
        <w:rPr/>
        <w:t xml:space="preserve">considerato che con determinazione dirigenziale n. 75 del 28.04.1998 e’ risultato aggiudicatario dei lavori  il Consorzio Coop. con sede in Forli’; </w:t>
      </w:r>
    </w:p>
    <w:p>
      <w:pPr>
        <w:pStyle w:val="Normal"/>
        <w:ind w:firstLine="709"/>
        <w:jc w:val="both"/>
        <w:rPr/>
      </w:pPr>
      <w:r>
        <w:rPr/>
        <w:t>preso altresi’ atto che il  summenzionato Consorzio con comunicazione in data 11.05.1998 assunta agli atti prot. N. 30953/11.9.5.2 in data 22.06.1998, ha assegnato l’esecuzione dei lavori alla associata  Cooperativa Muratori e Braccianti  s.r.l., con sede in Carpi, Via C. Marx n.101;</w:t>
      </w:r>
    </w:p>
    <w:p>
      <w:pPr>
        <w:pStyle w:val="Normal"/>
        <w:ind w:firstLine="709"/>
        <w:jc w:val="both"/>
        <w:rPr/>
      </w:pPr>
      <w:r>
        <w:rPr/>
        <w:t>considerato altresi’ che la medesima  ditta ha chiesto con nota in data 15.09.1998 , inoltrata il 16.09.1998 ed assunta regolarmente agli atti in data 23.9.98 prot. n. 48880 di subappaltare le seguenti opere:</w:t>
      </w:r>
    </w:p>
    <w:p>
      <w:pPr>
        <w:pStyle w:val="Normal"/>
        <w:jc w:val="both"/>
        <w:rPr/>
      </w:pPr>
      <w:r>
        <w:rPr/>
        <w:t>- fornitura e posa in opera dei serramenti esterni in alluminio alla Ditta I.F.C.  S.R.L.  con sede in Via Allende 8/A, Quattro Castella (RE), C.F. 00462130352  per un importo presunto di L. 91.700.000  I.V.A. esclusa ;</w:t>
      </w:r>
    </w:p>
    <w:p>
      <w:pPr>
        <w:pStyle w:val="Normal"/>
        <w:jc w:val="both"/>
        <w:rPr/>
      </w:pPr>
      <w:r>
        <w:rPr/>
        <w:t>- che l’impresa esecutrice ha richiesto l’autorizzazione al subappalto delle opere suddette sulla base di quanto  disposto dall’art. 34 comma 4 Legge 109/94 e successive modificazioni ed integrazioni ,  e precisamente:</w:t>
      </w:r>
    </w:p>
    <w:p>
      <w:pPr>
        <w:pStyle w:val="Normal"/>
        <w:jc w:val="both"/>
        <w:rPr/>
      </w:pPr>
      <w:r>
        <w:rPr/>
        <w:t>1. Le opere da subappaltare rientrano nei limiti previsti all’art. 34 della Legge 109/94 e successive modificazioni ed integrazioni ;</w:t>
      </w:r>
    </w:p>
    <w:p>
      <w:pPr>
        <w:pStyle w:val="Normal"/>
        <w:jc w:val="both"/>
        <w:rPr/>
      </w:pPr>
      <w:r>
        <w:rPr/>
        <w:t>L’impresa affidataria del  subappalto e’ iscritta alla Camera di Commercio, Industria, Artigianato ed Agricoltura di Modena e pertanto il possesso dei requisiti richiesti dal combinato disposto dell’art. 18 punto 3 n. 2 e punto 14 D.lgs. citato;</w:t>
      </w:r>
    </w:p>
    <w:p>
      <w:pPr>
        <w:pStyle w:val="Normal"/>
        <w:ind w:firstLine="709"/>
        <w:jc w:val="both"/>
        <w:rPr/>
      </w:pPr>
      <w:r>
        <w:rPr/>
        <w:t>considerata altresi’ la mancanza, sulla base di apposita dichiarazione, di forme di controllo o collegamento con la impresa affidataria del subappalto a norma dell’art. 2359 del codice civile ai sensi dell’art. 18 punto 9 D.Lgs. citato;</w:t>
      </w:r>
    </w:p>
    <w:p>
      <w:pPr>
        <w:pStyle w:val="Normal"/>
        <w:ind w:firstLine="709"/>
        <w:jc w:val="both"/>
        <w:rPr/>
      </w:pPr>
      <w:r>
        <w:rPr/>
        <w:t>vista la seguente documentazione che la Ditta subappaltatrice ha presentato in data 16.09.1998 assunta agli atti in data 23.9.98 prot. N. 48880;</w:t>
      </w:r>
    </w:p>
    <w:p>
      <w:pPr>
        <w:pStyle w:val="Normal"/>
        <w:jc w:val="both"/>
        <w:rPr/>
      </w:pPr>
      <w:r>
        <w:rPr/>
        <w:t>a) certificazione relativa all’iscrizione alla Camera di Commercio;</w:t>
      </w:r>
    </w:p>
    <w:p>
      <w:pPr>
        <w:pStyle w:val="Normal"/>
        <w:jc w:val="both"/>
        <w:rPr/>
      </w:pPr>
      <w:r>
        <w:rPr/>
        <w:t>- certificato di iscrizione  A.N.C.</w:t>
      </w:r>
    </w:p>
    <w:p>
      <w:pPr>
        <w:pStyle w:val="Normal"/>
        <w:ind w:firstLine="709"/>
        <w:jc w:val="both"/>
        <w:rPr/>
      </w:pPr>
      <w:r>
        <w:rPr/>
        <w:t>dato atto che la Ditta aggiudicataria si impegna a trasmettere a completamento delle pratiche la documentazione prevista dalla Legge n. 55/90 e successive modificazioni, di autorizzazione rilasciata a lavori iniziati consistente in:</w:t>
      </w:r>
    </w:p>
    <w:p>
      <w:pPr>
        <w:pStyle w:val="Normal"/>
        <w:jc w:val="both"/>
        <w:rPr/>
      </w:pPr>
      <w:r>
        <w:rPr/>
        <w:t>A) Contratto stipulato fra l’impresa esecutrice e quella subappaltatrice, contenente in modo specifico e dettagliato i prezzi unitari pattuiti con riferimento al Capitolato d’Appalto, dal quale deve risultare che i prezzi stessi sono stati applicati con un ribasso non superiore al venti per cento;</w:t>
      </w:r>
    </w:p>
    <w:p>
      <w:pPr>
        <w:pStyle w:val="Normal"/>
        <w:jc w:val="both"/>
        <w:rPr/>
      </w:pPr>
      <w:r>
        <w:rPr/>
        <w:t>B) Documentazione di avvenuta denunzia agli enti previdenziali, inclusa la Cassa Edili, assicurativi ed antinfortunistici ai sensi dell’art. 1 punto 7;</w:t>
      </w:r>
    </w:p>
    <w:p>
      <w:pPr>
        <w:pStyle w:val="Normal"/>
        <w:jc w:val="both"/>
        <w:rPr/>
      </w:pPr>
      <w:r>
        <w:rPr/>
        <w:t>C) Documentazione periodica attestante il versamento dei contributi previdenziali, assicurativi nonche’ di quelli dovuti agli organismi paritetici previsti dalla contrattazione Collettiva</w:t>
      </w:r>
    </w:p>
    <w:p>
      <w:pPr>
        <w:pStyle w:val="Normal"/>
        <w:jc w:val="both"/>
        <w:rPr/>
      </w:pPr>
      <w:r>
        <w:rPr/>
        <w:t>D) Piano delle misure di sicurezza fisica dei lavoratori per l’impresa esecutrice e per le imprese subappaltatrici ai sensi dell’art. 1 punto 8;</w:t>
      </w:r>
    </w:p>
    <w:p>
      <w:pPr>
        <w:pStyle w:val="Normal"/>
        <w:ind w:firstLine="709"/>
        <w:jc w:val="both"/>
        <w:rPr/>
      </w:pPr>
      <w:r>
        <w:rPr/>
        <w:t>ritenuto pertanto sulla base di quanto sopraesposto di poter procedere al rilascio dell’autorizzazione al subappalto dei lavori sopraspecificati  in considerazione di quanto segue:</w:t>
      </w:r>
    </w:p>
    <w:p>
      <w:pPr>
        <w:pStyle w:val="Normal"/>
        <w:jc w:val="both"/>
        <w:rPr/>
      </w:pPr>
      <w:r>
        <w:rPr/>
        <w:t>1. Utilita’ e convenienza ai fini di una corretta esecuzione dell’opera stessa;</w:t>
      </w:r>
    </w:p>
    <w:p>
      <w:pPr>
        <w:pStyle w:val="Normal"/>
        <w:jc w:val="both"/>
        <w:rPr/>
      </w:pPr>
      <w:r>
        <w:rPr/>
        <w:t>2. L’impresa subappaltatrice non risulta aver mai dato luogo a controversie e contestazioni nell’esecuzione dei lavori;</w:t>
      </w:r>
    </w:p>
    <w:p>
      <w:pPr>
        <w:pStyle w:val="Normal"/>
        <w:ind w:firstLine="709"/>
        <w:jc w:val="both"/>
        <w:rPr/>
      </w:pPr>
      <w:r>
        <w:rPr/>
        <w:t>ritenuto, altresi’ che l’autorizzazione  viene rilasciata  a condizione che siano rispettate le norme soprariportate da parte dell’impresa esecutrice e di quella subappaltatrice;</w:t>
      </w:r>
    </w:p>
    <w:p>
      <w:pPr>
        <w:pStyle w:val="Normal"/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utorizzare l’impresa  C.M.B. s.r.l con sede in Carpi (MO), Via C. Marx n. 101, aggiudicataria dei lavori in oggetto a subappaltare le seguenti opere:</w:t>
      </w:r>
    </w:p>
    <w:p>
      <w:pPr>
        <w:pStyle w:val="Normal"/>
        <w:ind w:left="142" w:hanging="142"/>
        <w:jc w:val="both"/>
        <w:rPr/>
      </w:pPr>
      <w:r>
        <w:rPr/>
        <w:t xml:space="preserve">- fornitura e posa in opera dei serramenti esterni in alluminio alla Ditta I.F.C.  S.R.L.  con sede in Via Allende 8/A, Quattro Castella (RE), C.F. 00462130352  per un importo presunto di L. 91.700.000  I.V.A. esclusa; </w:t>
      </w:r>
    </w:p>
    <w:p>
      <w:pPr>
        <w:pStyle w:val="Normal"/>
        <w:ind w:left="142" w:hanging="142"/>
        <w:jc w:val="both"/>
        <w:rPr/>
      </w:pPr>
      <w:r>
        <w:rPr/>
        <w:t>- di dare atto che il permanere della efficacia della presente autorizzazione e’ subordinata al regolare adempimento delle prescrizioni in premessa indicate, sulla base di quanto, previsto dalla Legge n. 55/90 e successive modificazioni ed integrazioni, cui l’impresa esecutrice e quella subappaltatrice sono tenute dopo l’inizio e nel corso dei lavori;</w:t>
      </w:r>
    </w:p>
    <w:p>
      <w:pPr>
        <w:pStyle w:val="Normal"/>
        <w:ind w:left="142" w:hanging="142"/>
        <w:jc w:val="both"/>
        <w:rPr/>
      </w:pPr>
      <w:r>
        <w:rPr/>
        <w:t>- di dare atto, che la domanda e’ stata acquisita agli atti e corrisponde alle disposizioni della Legge 19/03/1990 n. 55;</w:t>
      </w:r>
    </w:p>
    <w:p>
      <w:pPr>
        <w:pStyle w:val="Normal"/>
        <w:tabs>
          <w:tab w:val="clear" w:pos="709"/>
          <w:tab w:val="left" w:pos="-142" w:leader="none"/>
        </w:tabs>
        <w:ind w:left="142" w:hanging="142"/>
        <w:jc w:val="both"/>
        <w:rPr/>
      </w:pPr>
      <w:r>
        <w:rPr/>
        <w:t xml:space="preserve">- di subordinare l’efficacia e l’esecuzione del presente atto alla condizione sospensiva dell’accertamento - da effettuarsi con le modalita’ previste dall’art. 2 comma 2 del D.L.vo 490/94 - dell’insussistenza a carico della ditta medesima di procedimento o di provvedimenti per l’applicazione delle misure di prevenzione prevista dalle norme sopracitate; 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6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2:00Z</dcterms:created>
  <dc:creator>Provincia di Mo</dc:creator>
  <dc:description/>
  <dc:language>en-US</dc:language>
  <cp:lastModifiedBy>utente_ads</cp:lastModifiedBy>
  <dcterms:modified xsi:type="dcterms:W3CDTF">2003-11-04T12:42:00Z</dcterms:modified>
  <cp:revision>2</cp:revision>
  <dc:subject/>
  <dc:title>IOPIPOIO</dc:title>
</cp:coreProperties>
</file>