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63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8</w:t>
            </w:r>
            <w:r>
              <w:rPr/>
              <w:t xml:space="preserve">  del  </w:t>
            </w:r>
            <w:r>
              <w:rPr>
                <w:lang w:val="en-US"/>
              </w:rPr>
              <w:t>2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TELECOM ITALIA SPA. S.P. 19 DI CASTELVECCHIO. AUTORIZZAZIONE PER N. 1 OCCUPAZIONE LONGITUDINALE CON CAVI TELEFONICI SOTTERRANEI DAL KM. 5+984 AL KM. 6+002, LATO SINISTRO E N. 1 ATTRAVERSAMENTO ALLA PROG. KM. 5+992 IN COMUNE DI PRIGNA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408</w:t>
    </w:r>
    <w:r>
      <w:rPr>
        <w:sz w:val="20"/>
        <w:szCs w:val="20"/>
      </w:rPr>
      <w:t xml:space="preserve"> del </w:t>
    </w:r>
    <w:r>
      <w:rPr>
        <w:lang w:val="en-US"/>
      </w:rPr>
      <w:t>2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9T15:08:00Z</cp:lastPrinted>
  <dcterms:modified xsi:type="dcterms:W3CDTF">2003-11-07T10:50:00Z</dcterms:modified>
  <cp:revision>2</cp:revision>
  <dc:subject/>
  <dc:title>IOPIPOIO</dc:title>
</cp:coreProperties>
</file>