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268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09</w:t>
            </w:r>
            <w:r>
              <w:rPr/>
              <w:t xml:space="preserve">  del  </w:t>
            </w:r>
            <w:r>
              <w:rPr>
                <w:lang w:val="en-US"/>
              </w:rPr>
              <w:t>29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EGGE 08.08.1991 N. 264.RILASCIO DI AUTORIZZAZIONE DEFINITIVA ALL' ESERCIZIO DELL' ATTIVITA' DI CONSULENZA PER LA CIRCOLAZIONE DEI MEZZI DI TRASPORTO A FAVORE DELL' AUTOMOBILE CLUB MODENA IN RELAZIONE AGLI UFFICI DELL'  "ACISERVICE MODENA SRL" PRESSO LO STUDIO DENOMINATO "AUTOMOBILE CLUB MODENA - ACISERVICE MODENA SRL" CON SEDE IN MIRANDOLA (MO) VIA FULVIA 40/44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0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0:00Z</dcterms:created>
  <dc:creator>AMM.NE PROVINCIALE MODENA</dc:creator>
  <dc:description/>
  <dc:language>en-US</dc:language>
  <cp:lastModifiedBy>utente_ads</cp:lastModifiedBy>
  <cp:lastPrinted>1998-07-01T10:36:00Z</cp:lastPrinted>
  <dcterms:modified xsi:type="dcterms:W3CDTF">2003-11-07T10:50:00Z</dcterms:modified>
  <cp:revision>2</cp:revision>
  <dc:subject/>
  <dc:title>IOPIPOIO</dc:title>
</cp:coreProperties>
</file>