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0</w:t>
            </w:r>
            <w:r>
              <w:rPr/>
              <w:t xml:space="preserve">  del  </w:t>
            </w:r>
            <w:r>
              <w:rPr>
                <w:lang w:val="en-US"/>
              </w:rPr>
              <w:t>30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ARANO. S.P. 4 FONDOVALLE PANARO. AUTORIZZAZIONE PER REALIZZAZIONE DI UN ATTRAVERSAMENTO SOTTERRANEO TRASVERSALE CON CONDUTTURE AD USO ACQUEDOTTO ALLA PROG. KM. 11+10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0:00Z</dcterms:modified>
  <cp:revision>2</cp:revision>
  <dc:subject/>
  <dc:title>IOPIPOIO</dc:title>
</cp:coreProperties>
</file>