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40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02</w:t>
            </w:r>
            <w:r>
              <w:rPr/>
              <w:t xml:space="preserve">  del  </w:t>
            </w:r>
            <w:r>
              <w:rPr>
                <w:lang w:val="en-US"/>
              </w:rPr>
              <w:t>25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ANOVA MARIO. S.P. 8 DI MIRANDOLA. AUTORIZZAZIONE ALL' APERTURA DI N. 1 ACCESSO CARRABILE ALLA PROG. KM. 7+720, LATO DESTRO, IN COMUNE DI CONCORDIA. IL TESTO DELLA DECISIONE DIRIGENZIALE E' DEPOSITATO NELL' APPOSITO REGISTRO PRESSO 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0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5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25T11:00:00Z</cp:lastPrinted>
  <dcterms:modified xsi:type="dcterms:W3CDTF">2003-11-07T10:58:00Z</dcterms:modified>
  <cp:revision>2</cp:revision>
  <dc:subject/>
  <dc:title>IOPIPOIO</dc:title>
</cp:coreProperties>
</file>