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67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03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 CABRI BENEDETTO. S.P. 23 DI VALLE ROSSENNA. NULLA-OSTA ART. 26 D.LGS. 285/92 AL COMUNE DI POLINAGO PER RILASCIO AUTORIZZAZIONE PER MANTENIMENTO ACCESSO CARRABILE, CON REALIZZAZIONE DI TOMBAMENTO FOSSATO, IN CORRISPONDENZA, ALLA PROG. KM. 18+400, LATO DESTRO, NEL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0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28T08:17:00Z</cp:lastPrinted>
  <dcterms:modified xsi:type="dcterms:W3CDTF">2003-11-07T10:58:00Z</dcterms:modified>
  <cp:revision>2</cp:revision>
  <dc:subject/>
  <dc:title>IOPIPOIO</dc:title>
</cp:coreProperties>
</file>