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68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4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LPEGAS SPA. S.P. 21 DI SERRAMAZZONI. NULLA-OSTA ART. 26 D.LGS. 285/92 AL COMUNE DI SERRAMAZZONI PER RILASCIO AUTORIZZAZIONE PER REALIZZAZIONE N. 1 ALLACCIAMENTO SOTTERRANEO CON CONDUTTURE USO ACQUEDOTTO ALLA PROG. KM. 20+450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8T08:39:00Z</cp:lastPrinted>
  <dcterms:modified xsi:type="dcterms:W3CDTF">2003-11-07T10:58:00Z</dcterms:modified>
  <cp:revision>2</cp:revision>
  <dc:subject/>
  <dc:title>IOPIPOIO</dc:title>
</cp:coreProperties>
</file>