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2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5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PICCININI GILBERTO. S.P. 14 CASTELFRANCO. AUTORIZZAZIONE ALL' APERTURA DI N. 1 ACCESSO CARRABILE ALLA PROG. KM. 8+350, LATO DESTRO, IN COMUNE DI NONANTOL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09:42:00Z</cp:lastPrinted>
  <dcterms:modified xsi:type="dcterms:W3CDTF">2003-11-07T10:58:00Z</dcterms:modified>
  <cp:revision>2</cp:revision>
  <dc:subject/>
  <dc:title>IOPIPOIO</dc:title>
</cp:coreProperties>
</file>