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6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08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ESSIONE ORDINARIA DEFINITIVA INTERBACINO N. 4500 CONCORDIA/MOGLIA-CARPI-MODENA CON VALIDITA' DALL' 1/1/95  AL 31/12/99. ATTO AGGIUNTIVO DISCIPLINARE SPECIFICO CONCESSIONE DAL 16/9/98 (AI SENSI DELLA D.G. 537 DEL 15/9/98). AZIENDA CONCESSIONARIA CONSORZIO ATCM COD. FISC. 02201090368 - 41100 MODEN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0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28T11:23:00Z</cp:lastPrinted>
  <dcterms:modified xsi:type="dcterms:W3CDTF">2003-11-07T10:58:00Z</dcterms:modified>
  <cp:revision>2</cp:revision>
  <dc:subject/>
  <dc:title>IOPIPOIO</dc:title>
</cp:coreProperties>
</file>