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77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15</w:t>
            </w:r>
            <w:r>
              <w:rPr/>
              <w:t xml:space="preserve">  del  </w:t>
            </w:r>
            <w:r>
              <w:rPr>
                <w:lang w:val="en-US"/>
              </w:rPr>
              <w:t>28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CESSIONE ORDINARIA DEFINITIVA BACINO N.4810 PIANDELAGOTTI-PIEVEPELAGO-SESTOLA- PAVULLO CON VALIDITA' DALL' 1/1/95  AL 31/12/99. ATTO AGGIUNTIVO DISCIPLINARE SPECIFICO CONCESSIONE DAL 16/9/98 (AI SENSI DELLA D.G. 543 DEL 15/9/98). AZIENDA CONCESSIONARIA CONSORZIO ATCM COD. FISC. 02201090368 - 41100 MODEN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1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cp:lastPrinted>1998-09-28T11:28:00Z</cp:lastPrinted>
  <dcterms:modified xsi:type="dcterms:W3CDTF">2003-11-07T10:59:00Z</dcterms:modified>
  <cp:revision>2</cp:revision>
  <dc:subject/>
  <dc:title>IOPIPOIO</dc:title>
</cp:coreProperties>
</file>