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92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7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SORZIO ATCM. DI MODENA. AUTORIZZAZIONE PER LA DISTRAZIONE DAL SERVIZIO PUBBLICO DI LINEA DI N. 6 AUTOBUS OBSOLETI, SOSTITUITI DA ALTRETTANTI NUOVI COME DA PROVVEDIMENTO A PARTE ( A.D. 141 PROT. 9941/6.2.1.1, DEL 18/03/1998)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09-28T17:23:00Z</cp:lastPrinted>
  <dcterms:modified xsi:type="dcterms:W3CDTF">2003-11-07T10:59:00Z</dcterms:modified>
  <cp:revision>2</cp:revision>
  <dc:subject/>
  <dc:title>IOPIPOIO</dc:title>
</cp:coreProperties>
</file>