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38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1</w:t>
            </w:r>
            <w:r>
              <w:rPr/>
              <w:t xml:space="preserve">  del  </w:t>
            </w:r>
            <w:r>
              <w:rPr>
                <w:lang w:val="en-US"/>
              </w:rPr>
              <w:t>30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.T.I. GALILEI E I.T.C. LUOSI DI MIRANDOLA. ADEGUAMENTO AL D.M.I. 26.8.92. OPERE EDILI ED AFFINI. APPROVAZIONE CERTIFICATO DI REGOLARE ESECUZIONE E LIQUIDAZIONE FINAL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1276" w:hanging="1276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Premesso:</w:t>
      </w:r>
    </w:p>
    <w:p>
      <w:pPr>
        <w:pStyle w:val="Normal"/>
        <w:suppressAutoHyphens w:val="true"/>
        <w:ind w:firstLine="567"/>
        <w:jc w:val="both"/>
        <w:rPr/>
      </w:pPr>
      <w:r>
        <w:rPr/>
        <w:t>che con deliberazione di Giunta n. 95 del 17/02/98 veniva approvato il progetto esecutivo dei lavori di cui all' oggetto per un importo complessivo di L. 165.000.000 di cui L. 149.950.000 per lavori e L. 15.050.000 per I.V.A. al 10% ed arrotondamenti;</w:t>
      </w:r>
    </w:p>
    <w:p>
      <w:pPr>
        <w:pStyle w:val="Normal"/>
        <w:suppressAutoHyphens w:val="true"/>
        <w:ind w:firstLine="567"/>
        <w:jc w:val="both"/>
        <w:rPr/>
      </w:pPr>
      <w:r>
        <w:rPr/>
        <w:t>che con Atto Dirigenziale n.99 del 30/05/98 i lavori venivano aggiudicati alla ditta C.G.C. Costruzioni Generali Cavani S.r.l. di Carpi (MO) per un importo di L. 164.118.020 di cui L. 149.198.200 per lavori e L. 14.919.820 per I.V.A. al 10%;</w:t>
      </w:r>
    </w:p>
    <w:p>
      <w:pPr>
        <w:pStyle w:val="Normal"/>
        <w:suppressAutoHyphens w:val="true"/>
        <w:ind w:firstLine="567"/>
        <w:jc w:val="both"/>
        <w:rPr/>
      </w:pPr>
      <w:r>
        <w:rPr/>
        <w:t>di dare atto che l' impresa ha eseguito tutti i lavori richiesti secondo le indicazioni della Direzione Lavori;</w:t>
      </w:r>
    </w:p>
    <w:p>
      <w:pPr>
        <w:pStyle w:val="Normal"/>
        <w:suppressAutoHyphens w:val="true"/>
        <w:ind w:firstLine="567"/>
        <w:jc w:val="both"/>
        <w:rPr/>
      </w:pPr>
      <w:r>
        <w:rPr/>
        <w:t>che lo Stato Finale dei lavori a tutto il 09/09/98 ammonta a L. 148.566.400;</w:t>
      </w:r>
    </w:p>
    <w:p>
      <w:pPr>
        <w:pStyle w:val="Normal"/>
        <w:suppressAutoHyphens w:val="true"/>
        <w:ind w:firstLine="567"/>
        <w:jc w:val="both"/>
        <w:rPr/>
      </w:pPr>
      <w:r>
        <w:rPr/>
        <w:t>che il Direttore dei lavori ha redatto in data 14/09/98 il Certificato di Regolare Esecuzione che liquida i lavori in oggetto in L. 148.566.400 più L. 14.856.640 per I.V.A. 10%;</w:t>
      </w:r>
    </w:p>
    <w:p>
      <w:pPr>
        <w:pStyle w:val="Normal"/>
        <w:suppressAutoHyphens w:val="true"/>
        <w:ind w:firstLine="567"/>
        <w:jc w:val="both"/>
        <w:rPr/>
      </w:pPr>
      <w:r>
        <w:rPr/>
        <w:t>che all'Impresa aggiudicataria non è stato corrisposto alcun acconto;</w:t>
      </w:r>
    </w:p>
    <w:p>
      <w:pPr>
        <w:pStyle w:val="Normal"/>
        <w:suppressAutoHyphens w:val="true"/>
        <w:ind w:firstLine="567"/>
        <w:jc w:val="both"/>
        <w:rPr/>
      </w:pPr>
      <w:r>
        <w:rPr/>
        <w:t>ritenuto pertanto che si possa provvedere al pagamento alla suddetta Ditta al saldo corrispondente a L. 163.423.040 di cui L. 148.566.400 per lavori e L. 14.856.640 per I.V.A. 10%;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  <w:t>dato atto  che rispetto all’importo aggiudicato si registra una minore spesa di L. 631.800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42" w:hanging="142"/>
        <w:jc w:val="both"/>
        <w:rPr/>
      </w:pPr>
      <w:r>
        <w:rPr/>
        <w:t>- di approvare il certificato di regolare esecuzione relativo ai lavori di cui all' oggetto eseguiti presso l’I.T.I. “GALILEI" e l’I.T.C. "LUOSI" di Mirandola redatto dal Direttore dei Lavori in data 14/09/98 che liquida i lavori eseguiti dalla ditta C.G.C. Costruzioni Generali Cavani S.r.l. di Carpi (MO) in complessive L. 148.566.400 al netto dell'I.V.A. 10%;</w:t>
      </w:r>
    </w:p>
    <w:p>
      <w:pPr>
        <w:pStyle w:val="Normal"/>
        <w:suppressAutoHyphens w:val="true"/>
        <w:ind w:left="142" w:hanging="142"/>
        <w:jc w:val="both"/>
        <w:rPr/>
      </w:pPr>
      <w:r>
        <w:rPr/>
        <w:t>- di dare atto che il certificato di regolare esecuzione è acquisito agli atti con prot. n. 50200/11.9.2.2 del 29.9.98 regolarmente firmato e con contestuale apposizione del timbro dell' ente;</w:t>
      </w:r>
    </w:p>
    <w:p>
      <w:pPr>
        <w:pStyle w:val="Normal"/>
        <w:suppressAutoHyphens w:val="true"/>
        <w:ind w:left="142" w:hanging="142"/>
        <w:jc w:val="both"/>
        <w:rPr/>
      </w:pPr>
      <w:r>
        <w:rPr/>
        <w:t>- di provvedere al pagamento a favore della suddetta Ditta della somma di L. 148.566.400 oltre al 10% di I.V.A. pari a L.14.856.640 e quindi per complessive L. 163.423.040 a completo saldo dei lavori di cui all’oggetto;</w:t>
      </w:r>
    </w:p>
    <w:p>
      <w:pPr>
        <w:pStyle w:val="Normal"/>
        <w:suppressAutoHyphens w:val="true"/>
        <w:ind w:left="142" w:hanging="142"/>
        <w:jc w:val="both"/>
        <w:rPr/>
      </w:pPr>
      <w:r>
        <w:rPr/>
        <w:t>- di dare atto che la spesa è stata prenotata con deliberazione di Giunta n. 95 del 17.2.98 e che al finanziamento della spesa di L. 163.423.040 è stato provveduto con mutuo della Cassa DD.PP. pos. N. 431557700 e pertanto il relativo mandato di pagamento verrà emesso con imputazione all’azione n.557 imp. 163 sub 427 “Messa a norma degli impianti elettrici e sicurezza luoghi di lavoro in edifici scolastici” del P.E.G. 1998;</w:t>
      </w:r>
    </w:p>
    <w:p>
      <w:pPr>
        <w:pStyle w:val="Normal"/>
        <w:suppressAutoHyphens w:val="true"/>
        <w:ind w:left="142" w:hanging="142"/>
        <w:jc w:val="both"/>
        <w:rPr/>
      </w:pPr>
      <w:r>
        <w:rPr/>
        <w:t>- di dare atto che rispetto alla somma autorizzata si liberano risorse per L. 694.980;</w:t>
      </w:r>
    </w:p>
    <w:p>
      <w:pPr>
        <w:pStyle w:val="Normal"/>
        <w:suppressAutoHyphens w:val="true"/>
        <w:ind w:left="142" w:hanging="142"/>
        <w:jc w:val="both"/>
        <w:rPr>
          <w:b/>
          <w:b/>
          <w:bCs/>
        </w:rPr>
      </w:pPr>
      <w:r>
        <w:rPr/>
        <w:t>- di svincolare tutti i depositi cauzionali in essere prestati a garanzia dei lavori in parola dalla ditta C.G.C. Costruzioni Generali Cavani S.r.l. di Carpi (MO)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0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2:00Z</dcterms:created>
  <dc:creator>Provincia di Mo</dc:creator>
  <dc:description/>
  <dc:language>en-US</dc:language>
  <cp:lastModifiedBy>utente_ads</cp:lastModifiedBy>
  <cp:lastPrinted>1998-09-30T10:55:00Z</cp:lastPrinted>
  <dcterms:modified xsi:type="dcterms:W3CDTF">2003-11-04T12:42:00Z</dcterms:modified>
  <cp:revision>2</cp:revision>
  <dc:subject/>
  <dc:title>IOPIPOIO</dc:title>
</cp:coreProperties>
</file>