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70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2</w:t>
            </w:r>
            <w:r>
              <w:rPr/>
              <w:t xml:space="preserve">  del  </w:t>
            </w:r>
            <w:r>
              <w:rPr>
                <w:lang w:val="en-US"/>
              </w:rPr>
              <w:t>0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CAVEZZO. S.P. 5 DI CAVEZZO. NULLA-OSTA ART. 26 E PARERE ART. 18 D.LGS. 285/92 PER RILASCIO AUTORIZZAZIONE ALLA SIG.RA CORVINO ROSA PER COSTRUZIONE RECINZIONE E ACCESSO CARRABILE, ALLA PROG. KM. 10+594, LATO DE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6-09T16:11:00Z</cp:lastPrinted>
  <dcterms:modified xsi:type="dcterms:W3CDTF">2003-11-07T10:49:00Z</dcterms:modified>
  <cp:revision>2</cp:revision>
  <dc:subject/>
  <dc:title>IOPIPOIO</dc:title>
</cp:coreProperties>
</file>