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8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64</w:t>
            </w:r>
            <w:r>
              <w:rPr/>
              <w:t xml:space="preserve">  del  </w:t>
            </w:r>
            <w:r>
              <w:rPr>
                <w:lang w:val="en-US"/>
              </w:rPr>
              <w:t>10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INTERBACINO N. 4700 SESTOLA/MONTESE-VIGNOLA-MODENA CON VALIDITA' DAL 1.1.95 AL 31.12.99. ATTO AGGIUNTIVO DISCIPLINARE SPECIFICO CONCESSIONE DAL 14.6.98 (AI SENSI DELLA DEL. GIUNTA N. 312 DEL 2.6.98). AZIENDA CONCESSIONARIA CONSORZIO A.T.C.M. COD. FISC. 0220109368 - 41100 MODEN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6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9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9:00Z</dcterms:modified>
  <cp:revision>2</cp:revision>
  <dc:subject/>
  <dc:title>IOPIPOIO</dc:title>
</cp:coreProperties>
</file>